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19625" cy="3457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This is an example of human enviormental interaction because the building (place) was burnt to the ground by the people of Shanghi in a riot. – Brandon pop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95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" w:hAnsi="Times New (W1)" w:eastAsia="Times New Roman" w:cs="Times New (W1)"/>
      <w:bCs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3:53:00Z</dcterms:created>
  <dc:creator>student</dc:creator>
  <dc:description/>
  <cp:keywords/>
  <dc:language>en-US</dc:language>
  <cp:lastModifiedBy>student</cp:lastModifiedBy>
  <dcterms:modified xsi:type="dcterms:W3CDTF">2011-02-03T14:01:00Z</dcterms:modified>
  <cp:revision>1</cp:revision>
  <dc:subject/>
  <dc:title> This is an example of human enviormental interaction because the building (place) was burnt to the ground by the people of Shanghi in a riot</dc:title>
</cp:coreProperties>
</file>